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di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Marti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-Author : Ken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BBS DOOR GAM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/OS2 BASED BBS's THAT CAN DROP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.SYS OR DORINFOx.DE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 1996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DISCLAIM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have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will occur on Computer System Operating this Game.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held Liable for whatever Might happen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systems that connect to your system. You Assu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for the operation of this program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agree with this,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LIMITATIONS TO THE GAM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Copy of this Game has some Limitations. Thes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encourge the Registration of the game. If you or your users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, you Shoul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MY INTRODUCTION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 Knights is Based on a Starwars Theme and if you like l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lly like our game. This is a RPG type game with lots of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lashing, online Player Fights e.t.c. You can also get mar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n. Thier is 12 levels in the Game. This is Limited to 6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Jedi Knights Design was Based on the Starwars 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tuff that i came up with. This door game Supports Desqview, 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Win95 and any system that use DOOR.SYS or Doorinfo.def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WHY YOU SHOULD REGISTER THIS GAME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this Door Game, you will get you own Key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all its Capabilitys. This Door can't Be WON till Registerd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at it is fully functional in it's present state,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will work. It will also offset our Costs in Writ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hy would you register my Door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t's the BEST StarWars RPG Game Out for Onlin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r Users will love it as they D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oves the UNREGISTERD BBS and replaces with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one time registration fee per main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ree updates as they come out till major versi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ion 1.0 to 2.0) at which time you must Re-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Keeps me Working on Bett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ISTER.DOC on how to Register this Kill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REQUIREMENT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n time the only requirements are FILES=2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tend to use the Game in a Multi-Node Environment OR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SSIL DRIVER *is* Required to run this game. Time Slicing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MOST common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 Ansi Driver of any kind is required to run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i Knights has Built in ansi/avatar/rip detect, if you have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st on using avatar resave the ansi files as avatar. (Seperate 'scree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dded at a later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i Knights requires DOS SHARE to be loaded for multi-lin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ILES INCLUDED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the files for the this Game.If you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se files, the archive MAY have been altered. The ga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Include all the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marked (+) are not needed for Jedi Knight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.EXE -    Main executable.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2.EXE -   Main executable.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YSOP.DOC - 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CFG -     The Config/Reseting of the game 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KANSI.ZIP -  Ansi screens Needed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MY.DAT -   Needed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CVT.EXE -   For Microcosm sysops, converts dorinfo1.de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HATS.NEW -   Listing of addition/changes/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LE_ID.DIZ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POSSIBLE FILES CREATED BY JEDI.EXE OR JEDICFG.EX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.DAT -  Created by Jedicfg.exe, must exist for maintanc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DAT -   Data file that contains personal messages betwe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DAT -  Playe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.ANS -   ASCII text file that contains daily hap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S.ANS - created everytime a player exits the game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SIP.ANS - ASCII text file that contains the convers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THE COMMANDLINE GAME SWITCH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This tells JEDI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without messing with his BBS setup.  The /L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to test your door to see if things are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x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node number of the drop file to use. For examp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, you would specify JEDI.EXE /N%WCNODEID%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   Where x is the locked baud rate, locked baud rate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200 are accepted, 0 for no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?    Path to drop file (i.e. jedi /Dc:\doors\je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JEDI /L  Will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ildc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DOOR.SYS C:\WILDCAT\DOORS\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ILDCAT\DOORS\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.EXE /N%WCNODEID% /Dc:wildcat\doors\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G/INIQ/OBV2/et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DOOR.SYS C:\DOORS\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JED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 /N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ATEVER.BBS  -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DOE          -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FILE TYPE     -DROP FILE TYPE DORINFO.DEF=DORINFO#.DEF DOOR.SYS=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400             -YOUR LOCKED BAUD RATE (0 = NO LOCKED 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CREDITS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who have made this door a possibility,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JEDI KNIGHTS BETA TEST TEAM MEMBE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             Fidonet#'s   Board Names      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RTIN NELSON     N/A         JEDI KNIGHTS BBS    33.6(6i9)735-32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 MILLS         1:202/254   THE COBRA'S NEST    33.6(619)748-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STONER     1:270/1000  GRANTS TOMB BBS     33.6(717)597-5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             N/A         INTER REVALOTION    28.8(6i9)432-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L              N/A         COUNTER EARTH       14.4(619)740-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PER            N/A         THE GAS CHAMBER     33.6(619)738-9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PECIAL THANKS GO TO OUT TO THE FOLLOWING PEOPLE!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k/Enigma : For help with TP7 and suppling me with the all-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out www.nether.net/~booyaka via the world wide for bbs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nd (Mike Fricker) : For help with T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of Iniquit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vious (Blake Binkley) : Ideas an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ink :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IN THE BETA TEAM : Idea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Copyright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quity is a Copyright of Mike Fr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7.0 (r)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wars is a Registered Trademark of Lucas Arts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wars characters contained within this game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 of Lucas Arts ltd and the Aurthors of the various StarWars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Ken Mills for Fixing my forth grade grammer and for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Somewere With this Door. Also i want to Thank him for all the Sm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How to Reach The Autho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tin Nelson (Skywalker) sysop of Jedi Realms (619)735-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email skywalkr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 me through fidonet at The Cobra's N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1:202/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mail me with any Questions you might hav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as long as you have Registe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is game is freqable from the Cobra's Nest BBS 1:202/254 Magic Name: JEDI 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ere is no Linux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HERE?!?!?! GO PLAY THE GA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IVE BIG BLUE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